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PROCEDURA DI GARA AD EVIDENZA PUBBLICA AI SENSI DELL’ART. 36 DEL DECRETO LEGISLATIVO 18 APRILE 2016, N.50 PER L’AFFIDAMENTO DI SERVIZI RELATIVI AD ATTIVITA’ DI ALTA FORMAZIONE E SPECIALIZZAZIONE DI 20 TECNICI/FORMATORI MOLDAVI NEL SETTORE DELLA EFFICIENZA ENERGETICA E DELLE ENERGIE RINNOVABILI.</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NPAL SERVIZI SPA   </w:t>
            </w:r>
          </w:p>
          <w:p>
            <w:pPr>
              <w:pStyle w:val="Normal"/>
              <w:spacing w:before="120" w:after="120"/>
              <w:rPr>
                <w:color w:val="000000"/>
              </w:rPr>
            </w:pPr>
            <w:r>
              <w:rPr>
                <w:rFonts w:cs="Arial" w:ascii="Arial" w:hAnsi="Arial"/>
                <w:color w:val="000000"/>
                <w:sz w:val="14"/>
                <w:szCs w:val="14"/>
              </w:rPr>
              <w:t>01530510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5"/>
                <w:szCs w:val="15"/>
              </w:rPr>
            </w:pPr>
            <w:r>
              <w:rPr>
                <w:sz w:val="14"/>
                <w:szCs w:val="14"/>
              </w:rPr>
              <w:t>PROCEDURA DI GARA AD EVIDENZA PUBBLICA AI SENSI DELL’ART. 36 DEL DECRETO LEGISLATIVO 18 APRILE 2016, N. 50 PER L’AFFIDAMENTO DI SERVIZI RELATIVI AD ATTIVIRA’ DI ALTA FORMAZIONE E SPECIALIZZAZIONE DI  20 TECNINI/FORMATORI MOLDVI NEL SETTORE DELLA EFFICIENZA ENERGETICA E DELLE ENERGIE RINNOVABI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7040353B14</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9:04:00Z</dcterms:created>
  <dc:creator>Ciaravola Pietro</dc:creator>
  <dc:description/>
  <cp:keywords/>
  <dc:language>en-US</dc:language>
  <cp:lastModifiedBy>Anna Clementino</cp:lastModifiedBy>
  <cp:lastPrinted>2016-07-15T15:50:00Z</cp:lastPrinted>
  <dcterms:modified xsi:type="dcterms:W3CDTF">2017-08-21T09:0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