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329"/>
      </w:tblGrid>
      <w:tr>
        <w:trPr>
          <w:trHeight w:val="1740" w:hRule="atLeast"/>
        </w:trPr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063625</wp:posOffset>
                      </wp:positionV>
                      <wp:extent cx="5635625" cy="4591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5625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Struttura stabile Collocamento mirato – Goriz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3.75pt;height:36.15pt;mso-wrap-distance-left:9.05pt;mso-wrap-distance-right:9.05pt;mso-wrap-distance-top:0pt;mso-wrap-distance-bottom:0pt;margin-top:83.75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Struttura stabile Collocamento mirato – Goriz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09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635</wp:posOffset>
                  </wp:positionV>
                  <wp:extent cx="1819275" cy="739140"/>
                  <wp:effectExtent l="0" t="0" r="0" b="0"/>
                  <wp:wrapTopAndBottom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5" r="-1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321" w:hRule="atLeast"/>
        </w:trPr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ifestazione di interesse al corso d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"Competenze informatiche per la ricerca attiva del lavoro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Il/lasottoscritto/a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 _________________________________________il 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o di identità n.__________________ rilasciato da ___________________ il 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l.___________________________ e mail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L PROPRIO INTERESS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partecipare alle selezioni per il cors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Competenze informatiche per la ricerca attiva del lavoro”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, ______________</w:t>
      </w:r>
    </w:p>
    <w:p>
      <w:pPr>
        <w:pStyle w:val="Normal"/>
        <w:tabs>
          <w:tab w:val="clear" w:pos="708"/>
          <w:tab w:val="left" w:pos="702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040" w:leader="none"/>
          <w:tab w:val="left" w:pos="6480" w:leader="none"/>
        </w:tabs>
        <w:spacing w:lineRule="auto" w:line="4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La Sig.a/Il Sig. ____________________________________________________ ha manifestato il proprio interesse a partecipare al corso per “Competenze informatiche per la ricerca attiva del lavoro”. 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à contattato per orario e data delle selezioni dal Collocamento mirato di Gorizia.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L’eventuale assenza alle selezioni sarà considerata rinuncia alla candidatura.</w:t>
      </w:r>
    </w:p>
    <w:sectPr>
      <w:type w:val="nextPage"/>
      <w:pgSz w:w="11906" w:h="16838"/>
      <w:pgMar w:left="1134" w:right="1134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arattere1CarattereCarattereCarattereCarattereCarattereCarattereCarattereCarattereCarattere">
    <w:name w:val=" Carattere1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44:00Z</dcterms:created>
  <dc:creator>Provincia di Trieste</dc:creator>
  <dc:description/>
  <cp:keywords/>
  <dc:language>en-US</dc:language>
  <cp:lastModifiedBy>vuerich licia</cp:lastModifiedBy>
  <cp:lastPrinted>2014-05-14T10:18:00Z</cp:lastPrinted>
  <dcterms:modified xsi:type="dcterms:W3CDTF">2020-07-31T11:20:00Z</dcterms:modified>
  <cp:revision>5</cp:revision>
  <dc:subject/>
  <dc:title> </dc:title>
</cp:coreProperties>
</file>